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bookmarkStart w:id="0" w:name="_Hlk135206417"/>
      <w:bookmarkEnd w:id="0"/>
      <w:r>
        <w:rPr>
          <w:rFonts w:cs="Segoe UI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lineRule="auto" w:line="240" w:before="120" w:after="0"/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lineRule="auto" w:line="240" w:before="120" w:after="0"/>
        <w:ind w:left="709" w:hanging="425"/>
        <w:jc w:val="both"/>
        <w:rPr/>
      </w:pPr>
      <w:r>
        <w:rPr>
          <w:rFonts w:cs="Segoe UI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lineRule="auto" w:line="240" w:before="120" w:after="0"/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vertAlign w:val="superscript"/>
        </w:rPr>
        <w:footnoteReference w:id="2"/>
      </w:r>
      <w:r>
        <w:rPr>
          <w:rFonts w:cs="Segoe UI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  <w:bookmarkStart w:id="1" w:name="_Hlk135206417"/>
      <w:bookmarkStart w:id="2" w:name="_Hlk135206417"/>
      <w:bookmarkEnd w:id="2"/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2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ÚČASTNÍKA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3-11T12:23:00Z</dcterms:modified>
  <cp:revision>8</cp:revision>
  <dc:subject/>
  <dc:title>Krycí last nabídky</dc:title>
</cp:coreProperties>
</file>